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ЛАН НАСТАВ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sr-CS"/>
        </w:rPr>
        <w:t>Изборни предмет: УЗГОЈ И НЕГА СПОРТСКИХ КОЊА</w:t>
      </w:r>
      <w:r>
        <w:rPr>
          <w:b/>
        </w:rPr>
        <w:t xml:space="preserve"> 2021/202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72"/>
        <w:gridCol w:w="360"/>
        <w:gridCol w:w="900"/>
        <w:gridCol w:w="1620"/>
        <w:gridCol w:w="180"/>
        <w:gridCol w:w="1728"/>
      </w:tblGrid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sr-CS"/>
              </w:rPr>
              <w:t>Број индекса</w:t>
            </w:r>
            <w:r>
              <w:rPr>
                <w:lang w:val="sr-CS"/>
              </w:rPr>
              <w:t>:</w:t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орни наставник: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, ванредни професо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наставници</w:t>
            </w:r>
          </w:p>
        </w:tc>
        <w:tc>
          <w:tcPr>
            <w:tcW w:w="5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ф др Владимир Димитрије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оф др Марјана Вучинић, Доц. др Стефан Ђоко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ц. др Бранко Петрујкић,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нд часов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+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Сарадник: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  <w:lang w:val="sr-Latn-CS"/>
              </w:rPr>
              <w:t xml:space="preserve">р Жолт Бечкеи, </w:t>
            </w:r>
            <w:r>
              <w:rPr>
                <w:sz w:val="22"/>
                <w:szCs w:val="22"/>
                <w:lang w:val="sr-RS"/>
              </w:rPr>
              <w:t>Лазар Марковић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татус предмета: Изборни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рој ЕСПБ: 3,0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Услов: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Нема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зив методске јединиц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ставник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атум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a-DK"/>
              </w:rPr>
              <w:t>Најважн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da-DK"/>
              </w:rPr>
              <w:t>ра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портских и тркачких </w:t>
            </w:r>
            <w:r>
              <w:rPr>
                <w:sz w:val="22"/>
                <w:szCs w:val="22"/>
                <w:lang w:val="da-DK"/>
              </w:rPr>
              <w:t>коњ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р Ружица Траило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ВладимирбДимитрије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.10 202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.10 202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CS"/>
              </w:rPr>
              <w:t>.10.202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sr-CS"/>
              </w:rPr>
              <w:t>Нега коже, длаке и копита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2.11.2021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га коња (1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ођени модели понашања коња  (1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арјана Вучин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.11.2021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sr-CS"/>
              </w:rPr>
              <w:t>11.2021</w:t>
            </w:r>
          </w:p>
        </w:tc>
      </w:tr>
      <w:tr>
        <w:trPr>
          <w:trHeight w:val="482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продукција тркачких и спортских  коња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sr-CS"/>
              </w:rPr>
              <w:t>.11.2021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Менаџмент узгоја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12.202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и принципи исхране спортских коња (1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Бранко Петрујк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r-CS"/>
              </w:rPr>
              <w:t>.12.2021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Перфоманс тест –специфичности теста према дисциплинама  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Др Стефан Ђок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.12.202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.12.202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рганизација здравствене заштите спортских коња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Стефан Ђок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sr-CS"/>
              </w:rPr>
              <w:t>.01.2022</w:t>
            </w:r>
          </w:p>
        </w:tc>
      </w:tr>
      <w:tr>
        <w:trPr>
          <w:trHeight w:val="30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вршни тест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sr-CS"/>
              </w:rPr>
              <w:t>.01.2022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ПРАКТИЧНА НАСТАВ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790"/>
        <w:gridCol w:w="190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илажење, хватање коња, постављање опреме, Опрема за спортске дисциплине, опрема за кас и запрегу, контрола исправности опрем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р Лазар </w:t>
            </w: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Мар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.10 202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5.10.2021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јење енглеског пунокрвњака – ветеринарска документација, пријава ждребад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Лазар Марковић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1.11.2021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јење арабера и топлокрвних коњ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Лазар Марковић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8.11.2021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исправности трка и утакмица Преглед пре такмичења, преглед после такмичења, антидопинг контрол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р Лазар Марковић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11.2021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дребност, ждребљење, оцена виталности ждребад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Лазар Марковић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2.11.2021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на грла у тренинг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Лазар Марковић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1.12.2021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фоманс тест, прогени тес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Лазар Марковић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6.12.2021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родитељства, МАС селекција у циљу контроле наследних болест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ладимир Димитрије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Лазар Мар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12.2021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теринарски надзор галопских и касачких тр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Лазар Марковић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.12.2021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теринарски надзор ФЕИ дисципли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Лазар Марковић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.12.2021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здравствено-путног сертификата (пасош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Лазар Марковић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01.2022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р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6:22:00Z</dcterms:created>
  <dc:creator>PC</dc:creator>
  <dc:description/>
  <cp:keywords/>
  <dc:language>en-US</dc:language>
  <cp:lastModifiedBy>VD</cp:lastModifiedBy>
  <cp:lastPrinted>2015-03-26T08:35:00Z</cp:lastPrinted>
  <dcterms:modified xsi:type="dcterms:W3CDTF">2021-09-29T17:10:00Z</dcterms:modified>
  <cp:revision>5</cp:revision>
  <dc:subject/>
  <dc:title>ПЛАН НАСТАВЕ</dc:title>
</cp:coreProperties>
</file>